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6446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ноября 2025 года                                                                               № 41/225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 Почетными грамотами 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За многолетний добросовестный труд и в связи с 60-летием МУДО Дом детского творчества  «Горизонты» наградить Почетными грамотами следующих работников МУДО ДДТ «Горизонты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ляеву Валентину Ивановну, педагога дополнительного 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фееву Людмилу Валентиновну, работника вспомогательного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cp:keywords/>
  <dc:language>en-US</dc:language>
  <cp:lastModifiedBy>Postmaster</cp:lastModifiedBy>
  <cp:lastPrinted>2025-11-21T14:21:00Z</cp:lastPrinted>
  <dcterms:modified xsi:type="dcterms:W3CDTF">2025-11-28T01:06:00Z</dcterms:modified>
  <cp:revision>21</cp:revision>
  <dc:subject/>
  <dc:title> </dc:title>
</cp:coreProperties>
</file>